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Natasha Fell</w:t>
      </w:r>
    </w:p>
    <w:p>
      <w:pPr>
        <w:pStyle w:val="Normal"/>
        <w:rPr/>
      </w:pPr>
      <w:r>
        <w:rPr/>
        <w:t>Action Plan Template</w:t>
      </w:r>
    </w:p>
    <w:p>
      <w:pPr>
        <w:pStyle w:val="Normal"/>
        <w:rPr>
          <w:i/>
          <w:i/>
        </w:rPr>
      </w:pPr>
      <w:r>
        <w:rPr/>
        <w:t xml:space="preserve">Book Study: </w:t>
      </w:r>
      <w:r>
        <w:rPr>
          <w:i/>
        </w:rPr>
        <w:t>Classroom Instruction that Works with English Language Learner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Target Population/Data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iela-Listening (5.0), Speaking (6.0), Reading (3.1), Writing (2.4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yra-Listening (5.0), Speaking (6.0), Reading (2.9), Writing (2.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) SMART Goal (Specific/Measurable/Attainable/Realistic/Time Bound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tudents will be able to produce a simple 5-sentence paragraph through the use of an appropriate graphic organizer that identifies topic sentence, 3 details, and a closing sentenc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Use of nonlinguistics through the use of TPR(Total Physical Response), visuals/gestures, pictures for vocabulary, comic strips to show understanding, graphic organizers, using manipulativ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) How does this goal relate to the book/our study of English Language Learners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According to this book, ELLs who are in the developing stage are able to write phrases or short-sentences.  My students are on the higher end of the beginning stage so my goal is to get them to the developing stag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) Content/curriculum areas that I will focus on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rrative mode of writi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rganization of idea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ocus of paragraph and details relating to topic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) Follow-up (notes/questions/etc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43:00Z</dcterms:created>
  <dc:creator>User</dc:creator>
  <dc:description/>
  <cp:keywords/>
  <dc:language>en-US</dc:language>
  <cp:lastModifiedBy>User</cp:lastModifiedBy>
  <dcterms:modified xsi:type="dcterms:W3CDTF">2009-09-24T21:56:00Z</dcterms:modified>
  <cp:revision>3</cp:revision>
  <dc:subject/>
  <dc:title/>
</cp:coreProperties>
</file>